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1</w:t>
        <w:tab/>
        <w:t>5.</w:t>
        <w:tab/>
        <w:t>Form: Title Page in the Superior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11-1</w:t>
        <w:tab/>
        <w:t>Title page;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 or pro per party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 xml:space="preserve">]_ _ </w:t>
      </w:r>
    </w:p>
    <w:p>
      <w:pPr>
        <w:pStyle w:val="FormAddress"/>
        <w:rPr/>
      </w:pPr>
      <w:r>
        <w:rPr/>
      </w:r>
    </w:p>
    <w:p>
      <w:pPr>
        <w:pStyle w:val="FormCenInstr"/>
        <w:rPr>
          <w:iCs/>
          <w:vanish/>
        </w:rPr>
      </w:pPr>
      <w:r>
        <w:rPr>
          <w:iCs/>
          <w:vanish/>
        </w:rPr>
        <w:t>___________ COUNTY SUPERIOR COURT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Petitioner’s Name/People of the State of California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Respondent court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Defendant’s Name/People of the State of California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al Party in Interes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ETITION FOR WRIT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MANDATE/PROHIBITION; MEMORANDUM; APPENDIX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8</dc:title>
</cp:coreProperties>
</file>